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hr-HR"/>
        </w:rPr>
      </w:pPr>
      <w:r>
        <w:rPr/>
        <w:t xml:space="preserve">                                </w:t>
      </w:r>
      <w:r>
        <w:rPr>
          <w:b/>
          <w:sz w:val="32"/>
          <w:szCs w:val="32"/>
        </w:rPr>
        <w:drawing>
          <wp:inline distT="0" distB="0" distL="0" distR="0">
            <wp:extent cx="3705860" cy="742950"/>
            <wp:effectExtent l="0" t="0" r="0" b="0"/>
            <wp:docPr id="1" name="ZIF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IF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/>
      </w:pPr>
      <w:r>
        <w:rPr>
          <w:b/>
          <w:lang w:val="hr-HR"/>
        </w:rPr>
        <w:t>ZABILJEŠKE UZ FINANSIJSKE IZVJEŠTAJE</w:t>
      </w:r>
    </w:p>
    <w:p>
      <w:pPr>
        <w:pStyle w:val="Normal"/>
        <w:jc w:val="center"/>
        <w:rPr/>
      </w:pPr>
      <w:r>
        <w:rPr>
          <w:b/>
          <w:lang w:val="hr-HR"/>
        </w:rPr>
        <w:t>za period januar-septembar 2011. godine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3"/>
        </w:numPr>
        <w:rPr>
          <w:b/>
          <w:b/>
          <w:lang w:val="hr-HR"/>
        </w:rPr>
      </w:pPr>
      <w:r>
        <w:rPr>
          <w:b/>
          <w:lang w:val="hr-HR"/>
        </w:rPr>
        <w:t>Opšti podaci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Investicioni Fond «EUROFOND-1» dd Tuzla je registrovan  kod Komisije za vrijednosne papire  23.03.2006.godine Rješenjem br. 05/1-19-122/06, pod brojem 03-07-2519 i nastao je transformacijom Privatizacijskog investicionog fonda «EUROFOND-1»dd Tuzla Odlukom Skupštine broj 31-I/06 od 30.01.2006. godin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 </w:t>
      </w:r>
      <w:r>
        <w:rPr>
          <w:lang w:val="hr-HR"/>
        </w:rPr>
        <w:t>Investicioni fond «EUROFOND-1» dd Tuzla se  transformisao u Zatvoreni investicijski fond sa javnom ponudom «EUROFOND-1» dd Tuzla i upisan je kod Općinskog suda Tuzla rješenjem broj 032-0-Reg-09-0011798 a u registar fondova kod Komisije za vrijednosne papire FBiH pod brojem 05/1-19-575/09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Djelatnost Fonda je posredovanje u poslovanju sa vrijednosnim papirima.</w:t>
      </w:r>
    </w:p>
    <w:p>
      <w:pPr>
        <w:pStyle w:val="Normal"/>
        <w:rPr/>
      </w:pPr>
      <w:r>
        <w:rPr>
          <w:lang w:val="hr-HR"/>
        </w:rPr>
        <w:t>ZIF-om «EUROFOND-1» d.d. Tuzla upravlja Društvo za upravljanje fondovima «EURO-INVESTMENT» d.d. Tuzl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Osnovni kapital ZIF-a  iznosi  64.985.958,00 KM i podijeljen je na 3.610.331 običnih dionica nominalne vrijednosti 18,00 KM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Fond je na dan 30.09.2011. godine dioničar kod 60 emitenata čija je nominalna vrijednost ulaganja 60.190.383,65 KM odnosno 30.697.392,56 KM  fer vrijednost.</w:t>
      </w:r>
    </w:p>
    <w:p>
      <w:pPr>
        <w:pStyle w:val="Normal"/>
        <w:rPr>
          <w:lang w:val="hr-HR"/>
        </w:rPr>
      </w:pPr>
      <w:r>
        <w:rPr>
          <w:lang w:val="hr-HR"/>
        </w:rPr>
        <w:t>Pored toga Fond u vanbilansnoj evidenciji vodi 12 emitenata koji se prema Zakonu o investicijskim fondovima ne mogu voditi u imovini Fonda.Fer vrijednost navedenih emitenata  iznosi 6.363.314,49 KM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2</w:t>
      </w:r>
      <w:r>
        <w:rPr>
          <w:lang w:val="hr-HR"/>
        </w:rPr>
        <w:t>.</w:t>
      </w:r>
      <w:r>
        <w:rPr>
          <w:b/>
          <w:lang w:val="hr-HR"/>
        </w:rPr>
        <w:t>Temelj za prezentiranje finsnsijskih izvještaj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Osnovne računovodstvene politike primijenjenje kod izrade finansijskih izvještaja navedene su niže u tekstu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>Finansijski izvještaj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Fond u računovodstvenim evidencijama i evidentiranju poslovnih promjena primjenjuje</w:t>
      </w:r>
    </w:p>
    <w:p>
      <w:pPr>
        <w:pStyle w:val="Normal"/>
        <w:rPr/>
      </w:pPr>
      <w:r>
        <w:rPr>
          <w:lang w:val="hr-HR"/>
        </w:rPr>
        <w:t xml:space="preserve">Medjunarodne standarde finansijskog izvještavanja , Međunarodne računovodstvene standarde i Pravilnik o računovodstvu investicionih fondova, a finansijski izvještaji sastavljeni su u skladu sa računovodstvenom praksom koja je propisana ili odobrena od strane Komisije za vrijednosne papire (Zakon o Komisiji za vrijednosne papire FBiH ). </w:t>
      </w:r>
    </w:p>
    <w:p>
      <w:pPr>
        <w:pStyle w:val="Normal"/>
        <w:rPr>
          <w:lang w:val="hr-HR"/>
        </w:rPr>
      </w:pPr>
      <w:r>
        <w:rPr>
          <w:lang w:val="hr-HR"/>
        </w:rPr>
        <w:t>Izvještaji su sastavljeni po načelu historijskog troška, te načelu nastanka događaja, pod pretpostavkom vremenske neograničenosti poslovanja.</w:t>
      </w:r>
    </w:p>
    <w:p>
      <w:pPr>
        <w:pStyle w:val="Normal"/>
        <w:rPr>
          <w:lang w:val="hr-HR"/>
        </w:rPr>
      </w:pPr>
      <w:r>
        <w:rPr>
          <w:lang w:val="hr-HR"/>
        </w:rPr>
        <w:t>Iskazivanje imovine ZIF-a  izvršeno je u skladu sa  Pravilnikom o vrednovanju i obračunu imovine investisijskog fonda.</w:t>
      </w:r>
    </w:p>
    <w:p>
      <w:pPr>
        <w:pStyle w:val="Normal"/>
        <w:rPr/>
      </w:pPr>
      <w:r>
        <w:rPr>
          <w:lang w:val="hr-HR"/>
        </w:rPr>
        <w:t>Neto vrijednost imovine Fonda utvrđuje Društvo jedanput mjesečno u skladu sa Pravilnikom, a provjerava je i potvrđuje banka depozitar Raiffeisen Bank dd Bosna i Hercegovina po osnovu Ugovora o poslovima  depozitara.</w:t>
      </w:r>
    </w:p>
    <w:p>
      <w:pPr>
        <w:pStyle w:val="Normal"/>
        <w:rPr>
          <w:lang w:val="hr-HR"/>
        </w:rPr>
      </w:pPr>
      <w:r>
        <w:rPr>
          <w:lang w:val="hr-HR"/>
        </w:rPr>
        <w:t>Fer vrijednost vlasničkih  vrijednosnih papira kojima se aktivno trguje u FBiH utvrđuje se primjenom prosječne cijene trgovanja ponderisane količinom vrijednosnih papira prometovanih na berzi.</w:t>
      </w:r>
    </w:p>
    <w:p>
      <w:pPr>
        <w:pStyle w:val="Normal"/>
        <w:rPr/>
      </w:pPr>
      <w:r>
        <w:rPr>
          <w:lang w:val="hr-HR"/>
        </w:rPr>
        <w:t>Pod vlasničkim vrijednosnim papirima kojima se aktivno trguje podrazumijevaju se vlasnički vrijednosni papiri kojima se trgovalo na berzi ili drugom uređenom tržištu u poslednjih 90 dana u odnosu na dan izračunavanja fer vrijednosti imovine Fonda.</w:t>
      </w:r>
    </w:p>
    <w:p>
      <w:pPr>
        <w:pStyle w:val="Normal"/>
        <w:rPr>
          <w:lang w:val="hr-HR"/>
        </w:rPr>
      </w:pPr>
      <w:r>
        <w:rPr>
          <w:lang w:val="hr-HR"/>
        </w:rPr>
        <w:t>Fer vrijednost ulaganja u vrijednosne papire kojima se nije trgovalo u poslednjih 90 dana vrednovanje se vrši tehnikom procjene u skladu sa računovodstvenim standardima važećim u BiH.</w:t>
      </w:r>
    </w:p>
    <w:p>
      <w:pPr>
        <w:pStyle w:val="Normal"/>
        <w:rPr/>
      </w:pPr>
      <w:r>
        <w:rPr>
          <w:lang w:val="hr-HR"/>
        </w:rPr>
        <w:t xml:space="preserve">Neto vrijednost imovine fonda predstavlja vrijednost ukupne imovine Fonda izračunatu na gore navedeni način umanjena za obaveze.  </w:t>
      </w:r>
    </w:p>
    <w:p>
      <w:pPr>
        <w:pStyle w:val="Normal"/>
        <w:rPr>
          <w:lang w:val="hr-HR"/>
        </w:rPr>
      </w:pPr>
      <w:r>
        <w:rPr>
          <w:lang w:val="hr-HR"/>
        </w:rPr>
        <w:t>Ulaganja u vrijednosne papire su u skladu sa MRS klasifikovana kao vrijednosni papiri namijenjeni za prodaju osim obveznica koje su držane do datuma dospijeća.</w:t>
      </w:r>
    </w:p>
    <w:p>
      <w:pPr>
        <w:pStyle w:val="Normal"/>
        <w:rPr>
          <w:lang w:val="hr-HR"/>
        </w:rPr>
      </w:pPr>
      <w:r>
        <w:rPr>
          <w:lang w:val="hr-HR"/>
        </w:rPr>
        <w:t>Finansijski pokazatelji izraženi su u Konvertibilnim markama važećoj valuti Bosne i Hercegovin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Priznavanje prihod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lang w:val="hr-HR"/>
        </w:rPr>
        <w:t>Prihodi se sastoje od prihoda od investicija ( dividendi) koje su oprihodovane po prilivu sredstava na račun Fonda ili po prijemu dokumenta kojim se dokazuje ostvarenje dividendi.</w:t>
      </w:r>
    </w:p>
    <w:p>
      <w:pPr>
        <w:pStyle w:val="Normal"/>
        <w:rPr>
          <w:lang w:val="hr-HR"/>
        </w:rPr>
      </w:pPr>
      <w:r>
        <w:rPr>
          <w:lang w:val="hr-HR"/>
        </w:rPr>
        <w:t>Prihodi od trgovanja sa investicijama pojavljuju se kao realizovani dobici ili gubici od prodaje vrijednosnih papira prepoznati na datum transakcije i predstavljaju razliku između prihoda primljenog od prodaje i neto knjigovodstvene vrijednosti.</w:t>
      </w:r>
    </w:p>
    <w:p>
      <w:pPr>
        <w:pStyle w:val="Normal"/>
        <w:rPr>
          <w:lang w:val="hr-HR"/>
        </w:rPr>
      </w:pPr>
      <w:r>
        <w:rPr>
          <w:lang w:val="hr-HR"/>
        </w:rPr>
        <w:t>Ostale prihode  čine prihodi od kamata na depozite po viđenju – transakcijski račun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Priznavanje troškov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lang w:val="hr-HR"/>
        </w:rPr>
        <w:t>Iz imovine Fonda direktno se plaćaju i obračunavaju sljedeći troškovi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knada Društvu za upravljanje u visini 3% prosječne godišnje neto vrijednosti i to u skladu sa Ugovorom o upravljanju, Statutom i Prospektom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knada banci Depozitaru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knada i troškovi Registra vrijednosnih papir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sve propisane naknade koje se plaćaju Komisiji za vrijednosne papir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i uvrštenja na berzu i drugo uređeno javno tržišt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knada i troškovi članova NO i Direktora Fond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računovodstveni,revizorski i advokatski troškovi nastali poslovanjem Fond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i izrade, štampanja i poštarine vezani za objavu i dostavu izvještaja koji se prema Zakonu dostavljaju dioničarim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i održavanja redovne Skupštin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porezi koje je Fond dužan platiti po osnovu zakona koji regulišu materiju oporezivanja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troškovi, provizije ili takse neposredno vezane sa sticanjem ili prodajom imovine Fond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e oglašavanja kada je ono obavezno za zatvorene investicijske fondove u skladu sa Zakonom o investicijskim fondovima i ostale naknade određene posebnim zakonim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</w:rPr>
        <w:t>Tro</w:t>
      </w:r>
      <w:r>
        <w:rPr>
          <w:b/>
          <w:lang w:val="hr-HR"/>
        </w:rPr>
        <w:t>š</w:t>
      </w:r>
      <w:r>
        <w:rPr>
          <w:b/>
        </w:rPr>
        <w:t>kovi</w:t>
      </w:r>
      <w:r>
        <w:rPr>
          <w:b/>
          <w:lang w:val="hr-HR"/>
        </w:rPr>
        <w:t xml:space="preserve"> </w:t>
      </w:r>
      <w:r>
        <w:rPr>
          <w:b/>
        </w:rPr>
        <w:t>penzionog</w:t>
      </w:r>
      <w:r>
        <w:rPr>
          <w:b/>
          <w:lang w:val="hr-HR"/>
        </w:rPr>
        <w:t xml:space="preserve"> </w:t>
      </w:r>
      <w:r>
        <w:rPr>
          <w:b/>
        </w:rPr>
        <w:t>i</w:t>
      </w:r>
      <w:r>
        <w:rPr>
          <w:b/>
          <w:lang w:val="hr-HR"/>
        </w:rPr>
        <w:t xml:space="preserve"> </w:t>
      </w:r>
      <w:r>
        <w:rPr>
          <w:b/>
        </w:rPr>
        <w:t>zdravstvenog</w:t>
      </w:r>
      <w:r>
        <w:rPr>
          <w:b/>
          <w:lang w:val="hr-HR"/>
        </w:rPr>
        <w:t xml:space="preserve"> </w:t>
      </w:r>
      <w:r>
        <w:rPr>
          <w:b/>
        </w:rPr>
        <w:t>osiguranj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/>
        <w:t>Fond</w:t>
      </w:r>
      <w:r>
        <w:rPr>
          <w:lang w:val="hr-HR"/>
        </w:rPr>
        <w:t xml:space="preserve"> </w:t>
      </w:r>
      <w:r>
        <w:rPr/>
        <w:t>nema</w:t>
      </w:r>
      <w:r>
        <w:rPr>
          <w:lang w:val="hr-HR"/>
        </w:rPr>
        <w:t xml:space="preserve"> </w:t>
      </w:r>
      <w:r>
        <w:rPr/>
        <w:t>definisane</w:t>
      </w:r>
      <w:r>
        <w:rPr>
          <w:lang w:val="hr-HR"/>
        </w:rPr>
        <w:t xml:space="preserve"> </w:t>
      </w:r>
      <w:r>
        <w:rPr/>
        <w:t>planove</w:t>
      </w:r>
      <w:r>
        <w:rPr>
          <w:lang w:val="hr-HR"/>
        </w:rPr>
        <w:t xml:space="preserve"> </w:t>
      </w:r>
      <w:r>
        <w:rPr/>
        <w:t>za</w:t>
      </w:r>
      <w:r>
        <w:rPr>
          <w:lang w:val="hr-HR"/>
        </w:rPr>
        <w:t xml:space="preserve"> </w:t>
      </w:r>
      <w:r>
        <w:rPr/>
        <w:t>svoje</w:t>
      </w:r>
      <w:r>
        <w:rPr>
          <w:lang w:val="hr-HR"/>
        </w:rPr>
        <w:t xml:space="preserve"> </w:t>
      </w:r>
      <w:r>
        <w:rPr/>
        <w:t>uposlene</w:t>
      </w:r>
      <w:r>
        <w:rPr>
          <w:lang w:val="hr-HR"/>
        </w:rPr>
        <w:t xml:space="preserve"> </w:t>
      </w:r>
      <w:r>
        <w:rPr/>
        <w:t>za</w:t>
      </w:r>
      <w:r>
        <w:rPr>
          <w:lang w:val="hr-HR"/>
        </w:rPr>
        <w:t xml:space="preserve"> </w:t>
      </w:r>
      <w:r>
        <w:rPr/>
        <w:t>isplatu</w:t>
      </w:r>
      <w:r>
        <w:rPr>
          <w:lang w:val="hr-HR"/>
        </w:rPr>
        <w:t xml:space="preserve"> </w:t>
      </w:r>
      <w:r>
        <w:rPr/>
        <w:t>primanja</w:t>
      </w:r>
      <w:r>
        <w:rPr>
          <w:lang w:val="hr-HR"/>
        </w:rPr>
        <w:t xml:space="preserve"> </w:t>
      </w:r>
      <w:r>
        <w:rPr/>
        <w:t>nakon</w:t>
      </w:r>
      <w:r>
        <w:rPr>
          <w:lang w:val="hr-HR"/>
        </w:rPr>
        <w:t xml:space="preserve"> </w:t>
      </w:r>
      <w:r>
        <w:rPr/>
        <w:t>odlaska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penziju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/>
        <w:t>Penziono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zdravstveno</w:t>
      </w:r>
      <w:r>
        <w:rPr>
          <w:lang w:val="hr-HR"/>
        </w:rPr>
        <w:t xml:space="preserve"> </w:t>
      </w:r>
      <w:r>
        <w:rPr/>
        <w:t>osiguranje</w:t>
      </w:r>
      <w:r>
        <w:rPr>
          <w:lang w:val="hr-HR"/>
        </w:rPr>
        <w:t xml:space="preserve">, </w:t>
      </w:r>
      <w:r>
        <w:rPr/>
        <w:t>poreze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doprinose</w:t>
      </w:r>
      <w:r>
        <w:rPr>
          <w:lang w:val="hr-HR"/>
        </w:rPr>
        <w:t xml:space="preserve"> </w:t>
      </w:r>
      <w:r>
        <w:rPr/>
        <w:t>na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iz</w:t>
      </w:r>
      <w:r>
        <w:rPr>
          <w:lang w:val="hr-HR"/>
        </w:rPr>
        <w:t xml:space="preserve"> </w:t>
      </w:r>
      <w:r>
        <w:rPr/>
        <w:t>pla</w:t>
      </w:r>
      <w:r>
        <w:rPr>
          <w:lang w:val="hr-HR"/>
        </w:rPr>
        <w:t>ć</w:t>
      </w:r>
      <w:r>
        <w:rPr/>
        <w:t>a</w:t>
      </w:r>
      <w:r>
        <w:rPr>
          <w:lang w:val="hr-HR"/>
        </w:rPr>
        <w:t xml:space="preserve"> </w:t>
      </w:r>
      <w:r>
        <w:rPr/>
        <w:t>Fond</w:t>
      </w:r>
      <w:r>
        <w:rPr>
          <w:lang w:val="hr-HR"/>
        </w:rPr>
        <w:t xml:space="preserve"> </w:t>
      </w:r>
      <w:r>
        <w:rPr/>
        <w:t>redovno</w:t>
      </w:r>
      <w:r>
        <w:rPr>
          <w:lang w:val="hr-HR"/>
        </w:rPr>
        <w:t xml:space="preserve"> </w:t>
      </w:r>
      <w:r>
        <w:rPr/>
        <w:t>upla</w:t>
      </w:r>
      <w:r>
        <w:rPr>
          <w:lang w:val="hr-HR"/>
        </w:rPr>
        <w:t>ć</w:t>
      </w:r>
      <w:r>
        <w:rPr/>
        <w:t>uje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korist</w:t>
      </w:r>
      <w:r>
        <w:rPr>
          <w:lang w:val="hr-HR"/>
        </w:rPr>
        <w:t xml:space="preserve"> </w:t>
      </w:r>
      <w:r>
        <w:rPr/>
        <w:t>zdravstvenog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penzionog</w:t>
      </w:r>
      <w:r>
        <w:rPr>
          <w:lang w:val="hr-HR"/>
        </w:rPr>
        <w:t xml:space="preserve"> </w:t>
      </w:r>
      <w:r>
        <w:rPr/>
        <w:t>fonda</w:t>
      </w:r>
      <w:r>
        <w:rPr>
          <w:lang w:val="hr-HR"/>
        </w:rPr>
        <w:t xml:space="preserve"> </w:t>
      </w:r>
      <w:r>
        <w:rPr/>
        <w:t>tako</w:t>
      </w:r>
      <w:r>
        <w:rPr>
          <w:lang w:val="hr-HR"/>
        </w:rPr>
        <w:t xml:space="preserve"> </w:t>
      </w:r>
      <w:r>
        <w:rPr/>
        <w:t>da</w:t>
      </w:r>
      <w:r>
        <w:rPr>
          <w:lang w:val="hr-HR"/>
        </w:rPr>
        <w:t xml:space="preserve"> </w:t>
      </w:r>
      <w:r>
        <w:rPr/>
        <w:t>nema</w:t>
      </w:r>
      <w:r>
        <w:rPr>
          <w:lang w:val="hr-HR"/>
        </w:rPr>
        <w:t xml:space="preserve"> </w:t>
      </w:r>
      <w:r>
        <w:rPr/>
        <w:t>neizmirenih</w:t>
      </w:r>
      <w:r>
        <w:rPr>
          <w:lang w:val="hr-HR"/>
        </w:rPr>
        <w:t xml:space="preserve"> </w:t>
      </w:r>
      <w:r>
        <w:rPr/>
        <w:t>obaveza</w:t>
      </w:r>
      <w:r>
        <w:rPr>
          <w:lang w:val="hr-HR"/>
        </w:rPr>
        <w:t xml:space="preserve"> </w:t>
      </w:r>
      <w:r>
        <w:rPr/>
        <w:t>prema</w:t>
      </w:r>
      <w:r>
        <w:rPr>
          <w:lang w:val="hr-HR"/>
        </w:rPr>
        <w:t xml:space="preserve"> </w:t>
      </w:r>
      <w:r>
        <w:rPr/>
        <w:t>svojim</w:t>
      </w:r>
      <w:r>
        <w:rPr>
          <w:lang w:val="hr-HR"/>
        </w:rPr>
        <w:t xml:space="preserve"> </w:t>
      </w:r>
      <w:r>
        <w:rPr/>
        <w:t>postoje</w:t>
      </w:r>
      <w:r>
        <w:rPr>
          <w:lang w:val="hr-HR"/>
        </w:rPr>
        <w:t>ć</w:t>
      </w:r>
      <w:r>
        <w:rPr/>
        <w:t>im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biv</w:t>
      </w:r>
      <w:r>
        <w:rPr>
          <w:lang w:val="hr-HR"/>
        </w:rPr>
        <w:t>š</w:t>
      </w:r>
      <w:r>
        <w:rPr/>
        <w:t>im</w:t>
      </w:r>
      <w:r>
        <w:rPr>
          <w:lang w:val="hr-HR"/>
        </w:rPr>
        <w:t xml:space="preserve"> </w:t>
      </w:r>
      <w:r>
        <w:rPr/>
        <w:t>uposlenicima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</w:rPr>
        <w:t>Upravljanje</w:t>
      </w:r>
      <w:r>
        <w:rPr>
          <w:b/>
          <w:lang w:val="hr-HR"/>
        </w:rPr>
        <w:t xml:space="preserve"> </w:t>
      </w:r>
      <w:r>
        <w:rPr>
          <w:b/>
        </w:rPr>
        <w:t>rizicim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/>
        <w:t>Upravljanje</w:t>
      </w:r>
      <w:r>
        <w:rPr>
          <w:lang w:val="hr-HR"/>
        </w:rPr>
        <w:t xml:space="preserve"> </w:t>
      </w:r>
      <w:r>
        <w:rPr/>
        <w:t>rizicima</w:t>
      </w:r>
      <w:r>
        <w:rPr>
          <w:lang w:val="hr-HR"/>
        </w:rPr>
        <w:t xml:space="preserve"> </w:t>
      </w:r>
      <w:r>
        <w:rPr/>
        <w:t>definisano</w:t>
      </w:r>
      <w:r>
        <w:rPr>
          <w:lang w:val="hr-HR"/>
        </w:rPr>
        <w:t xml:space="preserve"> </w:t>
      </w:r>
      <w:r>
        <w:rPr/>
        <w:t>je</w:t>
      </w:r>
      <w:r>
        <w:rPr>
          <w:lang w:val="hr-HR"/>
        </w:rPr>
        <w:t xml:space="preserve"> </w:t>
      </w:r>
      <w:r>
        <w:rPr/>
        <w:t>Pravilnikom</w:t>
      </w:r>
      <w:r>
        <w:rPr>
          <w:lang w:val="hr-HR"/>
        </w:rPr>
        <w:t xml:space="preserve"> </w:t>
      </w:r>
      <w:r>
        <w:rPr/>
        <w:t>o</w:t>
      </w:r>
      <w:r>
        <w:rPr>
          <w:lang w:val="hr-HR"/>
        </w:rPr>
        <w:t xml:space="preserve"> </w:t>
      </w:r>
      <w:r>
        <w:rPr/>
        <w:t>upravljanju</w:t>
      </w:r>
      <w:r>
        <w:rPr>
          <w:lang w:val="hr-HR"/>
        </w:rPr>
        <w:t xml:space="preserve"> </w:t>
      </w:r>
      <w:r>
        <w:rPr/>
        <w:t>rizicima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njime</w:t>
      </w:r>
      <w:r>
        <w:rPr>
          <w:lang w:val="hr-HR"/>
        </w:rPr>
        <w:t xml:space="preserve"> </w:t>
      </w:r>
      <w:r>
        <w:rPr/>
        <w:t>su</w:t>
      </w:r>
      <w:r>
        <w:rPr>
          <w:lang w:val="hr-HR"/>
        </w:rPr>
        <w:t xml:space="preserve"> </w:t>
      </w:r>
      <w:r>
        <w:rPr/>
        <w:t>identificirani</w:t>
      </w:r>
      <w:r>
        <w:rPr>
          <w:lang w:val="hr-HR"/>
        </w:rPr>
        <w:t xml:space="preserve"> </w:t>
      </w:r>
      <w:r>
        <w:rPr/>
        <w:t>sljede</w:t>
      </w:r>
      <w:r>
        <w:rPr>
          <w:lang w:val="hr-HR"/>
        </w:rPr>
        <w:t>ć</w:t>
      </w:r>
      <w:r>
        <w:rPr/>
        <w:t>i</w:t>
      </w:r>
      <w:r>
        <w:rPr>
          <w:lang w:val="hr-HR"/>
        </w:rPr>
        <w:t xml:space="preserve"> </w:t>
      </w:r>
      <w:r>
        <w:rPr/>
        <w:t>rizici</w:t>
      </w:r>
      <w:r>
        <w:rPr>
          <w:lang w:val="hr-HR"/>
        </w:rPr>
        <w:t xml:space="preserve"> </w:t>
      </w:r>
      <w:r>
        <w:rPr/>
        <w:t>koji</w:t>
      </w:r>
      <w:r>
        <w:rPr>
          <w:lang w:val="hr-HR"/>
        </w:rPr>
        <w:t xml:space="preserve"> </w:t>
      </w:r>
      <w:r>
        <w:rPr/>
        <w:t>mogu</w:t>
      </w:r>
      <w:r>
        <w:rPr>
          <w:lang w:val="hr-HR"/>
        </w:rPr>
        <w:t xml:space="preserve"> </w:t>
      </w:r>
      <w:r>
        <w:rPr/>
        <w:t>dovesti</w:t>
      </w:r>
      <w:r>
        <w:rPr>
          <w:lang w:val="hr-HR"/>
        </w:rPr>
        <w:t xml:space="preserve"> </w:t>
      </w:r>
      <w:r>
        <w:rPr/>
        <w:t>do</w:t>
      </w:r>
      <w:r>
        <w:rPr>
          <w:lang w:val="hr-HR"/>
        </w:rPr>
        <w:t xml:space="preserve"> </w:t>
      </w:r>
      <w:r>
        <w:rPr/>
        <w:t>nezadovoljavaju</w:t>
      </w:r>
      <w:r>
        <w:rPr>
          <w:lang w:val="hr-HR"/>
        </w:rPr>
        <w:t>ć</w:t>
      </w:r>
      <w:r>
        <w:rPr/>
        <w:t>eg</w:t>
      </w:r>
      <w:r>
        <w:rPr>
          <w:lang w:val="hr-HR"/>
        </w:rPr>
        <w:t xml:space="preserve"> </w:t>
      </w:r>
      <w:r>
        <w:rPr/>
        <w:t>ili</w:t>
      </w:r>
      <w:r>
        <w:rPr>
          <w:lang w:val="hr-HR"/>
        </w:rPr>
        <w:t xml:space="preserve"> </w:t>
      </w:r>
      <w:r>
        <w:rPr/>
        <w:t>negativnog</w:t>
      </w:r>
      <w:r>
        <w:rPr>
          <w:lang w:val="hr-HR"/>
        </w:rPr>
        <w:t xml:space="preserve"> </w:t>
      </w:r>
      <w:r>
        <w:rPr/>
        <w:t>prinosa</w:t>
      </w:r>
      <w:r>
        <w:rPr>
          <w:lang w:val="hr-HR"/>
        </w:rPr>
        <w:t>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- </w:t>
      </w:r>
      <w:r>
        <w:rPr/>
        <w:t>Tr</w:t>
      </w:r>
      <w:r>
        <w:rPr>
          <w:lang w:val="hr-HR"/>
        </w:rPr>
        <w:t>ž</w:t>
      </w:r>
      <w:r>
        <w:rPr/>
        <w:t>i</w:t>
      </w:r>
      <w:r>
        <w:rPr>
          <w:lang w:val="hr-HR"/>
        </w:rPr>
        <w:t>š</w:t>
      </w:r>
      <w:r>
        <w:rPr/>
        <w:t>ni</w:t>
      </w:r>
      <w:r>
        <w:rPr>
          <w:lang w:val="hr-HR"/>
        </w:rPr>
        <w:t xml:space="preserve"> </w:t>
      </w:r>
      <w:r>
        <w:rPr/>
        <w:t>rizik</w:t>
      </w:r>
      <w:r>
        <w:rPr>
          <w:lang w:val="hr-HR"/>
        </w:rPr>
        <w:t xml:space="preserve"> – </w:t>
      </w:r>
      <w:r>
        <w:rPr/>
        <w:t>Imovina</w:t>
      </w:r>
      <w:r>
        <w:rPr>
          <w:lang w:val="hr-HR"/>
        </w:rPr>
        <w:t xml:space="preserve"> </w:t>
      </w:r>
      <w:r>
        <w:rPr/>
        <w:t>Fonda</w:t>
      </w:r>
      <w:r>
        <w:rPr>
          <w:lang w:val="hr-HR"/>
        </w:rPr>
        <w:t xml:space="preserve"> </w:t>
      </w:r>
      <w:r>
        <w:rPr/>
        <w:t>se</w:t>
      </w:r>
      <w:r>
        <w:rPr>
          <w:lang w:val="hr-HR"/>
        </w:rPr>
        <w:t xml:space="preserve"> </w:t>
      </w:r>
      <w:r>
        <w:rPr/>
        <w:t>ula</w:t>
      </w:r>
      <w:r>
        <w:rPr>
          <w:lang w:val="hr-HR"/>
        </w:rPr>
        <w:t>ž</w:t>
      </w:r>
      <w:r>
        <w:rPr/>
        <w:t>e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finansijske</w:t>
      </w:r>
      <w:r>
        <w:rPr>
          <w:lang w:val="hr-HR"/>
        </w:rPr>
        <w:t xml:space="preserve"> </w:t>
      </w:r>
      <w:r>
        <w:rPr/>
        <w:t>instrumente</w:t>
      </w:r>
      <w:r>
        <w:rPr>
          <w:lang w:val="hr-HR"/>
        </w:rPr>
        <w:t xml:space="preserve"> č</w:t>
      </w:r>
      <w:r>
        <w:rPr/>
        <w:t>ija</w:t>
      </w:r>
      <w:r>
        <w:rPr>
          <w:lang w:val="hr-HR"/>
        </w:rPr>
        <w:t xml:space="preserve"> </w:t>
      </w:r>
      <w:r>
        <w:rPr/>
        <w:t>je</w:t>
      </w:r>
      <w:r>
        <w:rPr>
          <w:lang w:val="hr-HR"/>
        </w:rPr>
        <w:t xml:space="preserve"> </w:t>
      </w:r>
      <w:r>
        <w:rPr/>
        <w:t>cijena</w:t>
      </w:r>
      <w:r>
        <w:rPr>
          <w:lang w:val="hr-HR"/>
        </w:rPr>
        <w:t xml:space="preserve"> </w:t>
      </w:r>
      <w:r>
        <w:rPr/>
        <w:t>podlo</w:t>
      </w:r>
      <w:r>
        <w:rPr>
          <w:lang w:val="hr-HR"/>
        </w:rPr>
        <w:t>ž</w:t>
      </w:r>
      <w:r>
        <w:rPr/>
        <w:t>na</w:t>
      </w:r>
      <w:r>
        <w:rPr>
          <w:lang w:val="hr-HR"/>
        </w:rPr>
        <w:t xml:space="preserve"> </w:t>
      </w:r>
      <w:r>
        <w:rPr/>
        <w:t>dnevnim</w:t>
      </w:r>
      <w:r>
        <w:rPr>
          <w:lang w:val="hr-HR"/>
        </w:rPr>
        <w:t xml:space="preserve"> </w:t>
      </w:r>
    </w:p>
    <w:p>
      <w:pPr>
        <w:pStyle w:val="Normal"/>
        <w:rPr/>
      </w:pPr>
      <w:r>
        <w:rPr>
          <w:lang w:val="hr-HR"/>
        </w:rPr>
        <w:t xml:space="preserve">   </w:t>
      </w:r>
      <w:r>
        <w:rPr/>
        <w:t>promjenama.Pad cijene pojedinog finansijskog instrumenta u koji je uložena imovina Fonda može</w:t>
      </w:r>
    </w:p>
    <w:p>
      <w:pPr>
        <w:pStyle w:val="Normal"/>
        <w:rPr/>
      </w:pPr>
      <w:r>
        <w:rPr/>
        <w:t xml:space="preserve">   </w:t>
      </w:r>
      <w:r>
        <w:rPr/>
        <w:t>dovesti do smanjenja prinosa od ulag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Valutni rizik – Imovina Fonda može biti uložena u finansijske instrumente denominirane u   </w:t>
      </w:r>
    </w:p>
    <w:p>
      <w:pPr>
        <w:pStyle w:val="Normal"/>
        <w:rPr/>
      </w:pPr>
      <w:r>
        <w:rPr/>
        <w:t xml:space="preserve">  </w:t>
      </w:r>
      <w:r>
        <w:rPr/>
        <w:t xml:space="preserve">različitim valutama čime se taj dio imovine izlaže riziku promjene kursa pojedine valute u odnosu </w:t>
      </w:r>
    </w:p>
    <w:p>
      <w:pPr>
        <w:pStyle w:val="Normal"/>
        <w:rPr/>
      </w:pPr>
      <w:r>
        <w:rPr/>
        <w:t xml:space="preserve">  </w:t>
      </w:r>
      <w:r>
        <w:rPr/>
        <w:t>na konvetibilnu marku – obračunsku valutu u kojoj se mjeri prinos na ulaganje imovine Fo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Kreditni rizik predstavlja vjerovatnoću da emitenti finansijskog instrumenta koji je uključen u </w:t>
      </w:r>
    </w:p>
    <w:p>
      <w:pPr>
        <w:pStyle w:val="Normal"/>
        <w:rPr/>
      </w:pPr>
      <w:r>
        <w:rPr/>
        <w:t xml:space="preserve">   </w:t>
      </w:r>
      <w:r>
        <w:rPr/>
        <w:t>imovinu Fonda neće u cjelini ili djelimično podmiriti svoje obaveze, što bi negativno uticalo</w:t>
      </w:r>
    </w:p>
    <w:p>
      <w:pPr>
        <w:pStyle w:val="Normal"/>
        <w:rPr/>
      </w:pPr>
      <w:r>
        <w:rPr/>
        <w:t xml:space="preserve">   </w:t>
      </w:r>
      <w:r>
        <w:rPr/>
        <w:t>na likvidnost I vrijednost imovine Fo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izik likvidnosti predstavlja vjerovatnoću nemogućnosti brze prodaje finansijske imovine Fonda</w:t>
      </w:r>
    </w:p>
    <w:p>
      <w:pPr>
        <w:pStyle w:val="Normal"/>
        <w:rPr/>
      </w:pPr>
      <w:r>
        <w:rPr/>
        <w:t xml:space="preserve">   </w:t>
      </w:r>
      <w:r>
        <w:rPr/>
        <w:t>po cijeni koja je približno jednaka fer vrijednosti te imov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izik promjene poreskih propisa predstavlja vjerovatnoću da se poreski propisi TK,Federacije BiH,</w:t>
      </w:r>
    </w:p>
    <w:p>
      <w:pPr>
        <w:pStyle w:val="Normal"/>
        <w:rPr/>
      </w:pPr>
      <w:r>
        <w:rPr/>
        <w:t xml:space="preserve">   </w:t>
      </w:r>
      <w:r>
        <w:rPr/>
        <w:t xml:space="preserve">BiH ili drugih zemalja promijene na način koji bi negativno uticao na prinos Fonda. Rizik </w:t>
      </w:r>
    </w:p>
    <w:p>
      <w:pPr>
        <w:pStyle w:val="Normal"/>
        <w:rPr/>
      </w:pPr>
      <w:r>
        <w:rPr/>
        <w:t xml:space="preserve">   </w:t>
      </w:r>
      <w:r>
        <w:rPr/>
        <w:t>Promjena poreskih propisa je izvan uticaja Društ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Rizik promjene neto vrijednosti imovine Fonda – S obzirom na vrste imovine u koje Fond ulaže, te </w:t>
      </w:r>
    </w:p>
    <w:p>
      <w:pPr>
        <w:pStyle w:val="Normal"/>
        <w:rPr/>
      </w:pPr>
      <w:r>
        <w:rPr/>
        <w:t xml:space="preserve">  </w:t>
      </w:r>
      <w:r>
        <w:rPr/>
        <w:t xml:space="preserve">s obzirom na sastav portfolija I tehnike upravljanja imovinom Fonda, vrijednost imovine je </w:t>
      </w:r>
    </w:p>
    <w:p>
      <w:pPr>
        <w:pStyle w:val="Normal"/>
        <w:rPr/>
      </w:pPr>
      <w:r>
        <w:rPr/>
        <w:t xml:space="preserve">  </w:t>
      </w:r>
      <w:r>
        <w:rPr/>
        <w:t>podložna promjenama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Novac i novčani ekvivalen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 ima otvoren transakcijski račun kod Raiffeisen Bank dd Bosna i Hercegovina broj 1610250006440071 i skrbnički račun  broj 18000000732 .</w:t>
      </w:r>
    </w:p>
    <w:p>
      <w:pPr>
        <w:pStyle w:val="Normal"/>
        <w:rPr/>
      </w:pPr>
      <w:r>
        <w:rPr/>
        <w:t>Stanje novčanih sredstava u poređenju sa početkom perioda na dan 30.09.  je sljedeć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360"/>
        <w:gridCol w:w="1360"/>
        <w:gridCol w:w="884"/>
      </w:tblGrid>
      <w:tr>
        <w:trPr>
          <w:trHeight w:val="2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1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0.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%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ransakcijski račun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.04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.58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 račun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84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65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.1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.43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Ulaganja u vlasničke vrijednosne papir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egled ulaganja u vlasničke vrijednosne papire na dan 30.09.2011. je sljedeć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120"/>
        <w:gridCol w:w="1360"/>
        <w:gridCol w:w="1360"/>
        <w:gridCol w:w="884"/>
      </w:tblGrid>
      <w:tr>
        <w:trPr>
          <w:trHeight w:val="25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t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1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0.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%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rijednosni papiri kojima se aktivno trguj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748.99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464.81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0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pravka vrijednosti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9.033.0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7.813.39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o vrijednost-aktivna trgovi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715.98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51.41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1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ijednosni papiri kojima se povr. trguj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.644.6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.887.3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1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pravka vrijednosti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1.663.19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8.525.71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o vrijednost-povremena trgovi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981.4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361.65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697.39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13.06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veznic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07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00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pravka vrijednosti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44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veznice ukupn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52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AGANJA UKUPN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697.39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112.59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ačajna promjena u fer vrijednosti ulaganja u dionice u poređenju sa prethodnom godinom je rezultat kretanja cijena i broja trgovanja na tržištu kapitala.</w:t>
      </w:r>
    </w:p>
    <w:p>
      <w:pPr>
        <w:pStyle w:val="Normal"/>
        <w:rPr/>
      </w:pPr>
      <w:r>
        <w:rPr/>
        <w:t>Ulaganja u obveznice je obuhvatalo ulaganje u obveznice NLB Tuzlanse banke.Uloženo je u 1000 obveznica nominalne vrijednosti 100 KM, čiji je trošak sticanja iznosio 85.078 KM.Njihov rok dospijeća je 01.02.2011. godine i naplaćeno je 100.000,00 KM.</w:t>
      </w:r>
    </w:p>
    <w:p>
      <w:pPr>
        <w:pStyle w:val="Normal"/>
        <w:rPr/>
      </w:pPr>
      <w:r>
        <w:rPr/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4.1 Transakcije sa vrijednosnim papirim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U ovom obračunskom periodu kupljeno je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4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1598"/>
        <w:gridCol w:w="940"/>
        <w:gridCol w:w="1106"/>
        <w:gridCol w:w="1117"/>
        <w:gridCol w:w="1020"/>
        <w:gridCol w:w="1106"/>
      </w:tblGrid>
      <w:tr>
        <w:trPr>
          <w:trHeight w:val="765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tent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kerska kuća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dionica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ijednost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kerska provizija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škovi registra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</w:tr>
      <w:tr>
        <w:trPr>
          <w:trHeight w:val="765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ornica cementa Kakanj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ffeisen Bank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.0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01,26</w:t>
            </w:r>
          </w:p>
        </w:tc>
      </w:tr>
      <w:tr>
        <w:trPr>
          <w:trHeight w:val="765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H Telecom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ffeisen Bank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86,4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7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59,21</w:t>
            </w:r>
          </w:p>
        </w:tc>
      </w:tr>
      <w:tr>
        <w:trPr>
          <w:trHeight w:val="765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P elektroprivreda BiH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ffeisen Bank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21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40,70</w:t>
            </w:r>
          </w:p>
        </w:tc>
      </w:tr>
      <w:tr>
        <w:trPr>
          <w:trHeight w:val="765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kom Srpske Banja Luka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ffeisen Capital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57,7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4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19,99</w:t>
            </w:r>
          </w:p>
        </w:tc>
      </w:tr>
      <w:tr>
        <w:trPr>
          <w:trHeight w:val="495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4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165,1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,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421,16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Iz vanbilansne evidencije prodata je Bosna trgovina D.O.O. Gračanica za 200.000,00 KM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</w:rPr>
      </w:pPr>
      <w:r>
        <w:rPr>
          <w:b/>
        </w:rPr>
        <w:t>5. Ostala sredstva i potraživ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ruktura ostalih sredstava i potraživanja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360"/>
        <w:gridCol w:w="1360"/>
        <w:gridCol w:w="884"/>
      </w:tblGrid>
      <w:tr>
        <w:trPr>
          <w:trHeight w:val="2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1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0.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%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živanja po osnovu dospjelih kamat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živanja po osnovu dividendi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.18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.2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raživanja po osnovu dospjelih kamata se odnose na potraživanja od  kamata za III kvartal tekuće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raživanja po osnovu dividendi u iznosu 78.184 KM odnose se na potraživanja od Ingram dd Srebrenik u iznosu  76.195 KM i emitenta iz vanbilansne evidencije Voćni rasadnik doo Srebrenik u iznosu 1.989 K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Kratkoročne obave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egled i struktura na dan 30.09.2011. godine ukupnih kratkoročnih obaveza u poređenju sa početkom perioda 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1520"/>
        <w:gridCol w:w="1380"/>
        <w:gridCol w:w="1100"/>
      </w:tblGrid>
      <w:tr>
        <w:trPr>
          <w:trHeight w:val="270" w:hRule="atLeast"/>
        </w:trPr>
        <w:tc>
          <w:tcPr>
            <w:tcW w:w="4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.09.2011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0.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%</w:t>
            </w:r>
          </w:p>
        </w:tc>
      </w:tr>
      <w:tr>
        <w:trPr>
          <w:trHeight w:val="525" w:hRule="atLeast"/>
        </w:trPr>
        <w:tc>
          <w:tcPr>
            <w:tcW w:w="4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aveze po osnovu ulaganja u vrij. papir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57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Depozitaru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00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Nadzornom odboru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6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eksternom revizoru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80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tekuće obavez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78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787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</w:tr>
      <w:tr>
        <w:trPr>
          <w:trHeight w:val="465" w:hRule="atLeast"/>
        </w:trPr>
        <w:tc>
          <w:tcPr>
            <w:tcW w:w="4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Društvu za upravljanje fondovima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.298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.398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</w:tr>
      <w:tr>
        <w:trPr>
          <w:trHeight w:val="915" w:hRule="atLeast"/>
        </w:trPr>
        <w:tc>
          <w:tcPr>
            <w:tcW w:w="4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nefakturisani rashodi za protekla vremenska razdoblja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.05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.29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</w:tr>
      <w:tr>
        <w:trPr>
          <w:trHeight w:val="270" w:hRule="atLeast"/>
        </w:trPr>
        <w:tc>
          <w:tcPr>
            <w:tcW w:w="4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2.76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.658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 Ostale tekuće obave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360"/>
        <w:gridCol w:w="1360"/>
        <w:gridCol w:w="884"/>
      </w:tblGrid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1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0.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%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dobavljačim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5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uposlenim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8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za poreze,doprinose i druga davanj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obavez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8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aveze prema dobavljačima s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3100"/>
      </w:tblGrid>
      <w:tr>
        <w:trPr>
          <w:trHeight w:val="270" w:hRule="atLeast"/>
        </w:trPr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vljač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nos obaveze izražena u KM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VP Sarajevo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7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 Obaveze prema Društvu za upravljanje fondov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360"/>
        <w:gridCol w:w="1360"/>
        <w:gridCol w:w="884"/>
      </w:tblGrid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.09.201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0.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%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pravljačka provizij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.2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.08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o osnovu troškova upravljanj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8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31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.29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.39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 Obračunati nefakturisani rasho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360"/>
        <w:gridCol w:w="1360"/>
        <w:gridCol w:w="884"/>
      </w:tblGrid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1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0.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%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upravljačku proviziju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27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.29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troškove KVP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3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troškove telefo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38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0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29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edeni rashodi predstavljaju rashode  za mjesec septembar izvještajnog perio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Kapi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ruktura kapitala na 30.09.2011.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1273"/>
        <w:gridCol w:w="1540"/>
      </w:tblGrid>
      <w:tr>
        <w:trPr>
          <w:trHeight w:val="330" w:hRule="atLeast"/>
        </w:trPr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.09.2011.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0.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nički kapital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985.95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985.958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isiona premij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84.12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84.128</w:t>
            </w:r>
          </w:p>
        </w:tc>
      </w:tr>
      <w:tr>
        <w:trPr>
          <w:trHeight w:val="465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alorizacijske rezrve finansijskih sredstava raspoloživih za prodaj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.403.09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.031.552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rezerve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.79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.799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raspoređena dobit tekuće godine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91.25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91.250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raspoređena dobit ranijih godi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pokriveni gubitak ranijih godi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5.419.04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4.687.475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pokriveni gubitak tekuće godine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80.97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31.568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9.02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61.5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isani kapital u iznosu od 64.985.958 KM podijeljen je na 3.610.331 dionice nominalne vrijednosti 18 K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ma podacima Registra vrijednosnih papira najveće procentualno učešće među prvih deset imaju sljedeći dioničar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360"/>
        <w:gridCol w:w="1360"/>
      </w:tblGrid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oničar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učešća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 računa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po Alpe Adria Bank dd Mostar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6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ON ENA Holding Maribor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7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J.Stotitve dd Ljublja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,95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iffeisen bank dd BiH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85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S dd Ljublja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68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J.Nasveti dd Ljublja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2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Credit bank dd Mostar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6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 Kapital Brokers dd Biha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08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sten Rudo Travni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1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rsada Slanjankić Sarajev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2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8. Realizovani prihodi  i rashod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ktura ostvarenih prihoda i rashoda za period 01.01.-30.09.2011. godine u odnosu na isti uporedni period prethodne godine je sljedeća:</w:t>
      </w:r>
    </w:p>
    <w:p>
      <w:pPr>
        <w:pStyle w:val="Normal"/>
        <w:rPr/>
      </w:pPr>
      <w:r>
        <w:rPr/>
      </w:r>
    </w:p>
    <w:tbl>
      <w:tblPr>
        <w:tblW w:w="83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1340"/>
        <w:gridCol w:w="1340"/>
        <w:gridCol w:w="960"/>
      </w:tblGrid>
      <w:tr>
        <w:trPr>
          <w:trHeight w:val="270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11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1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%</w:t>
            </w:r>
          </w:p>
        </w:tc>
      </w:tr>
      <w:tr>
        <w:trPr>
          <w:trHeight w:val="27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slovni prihodi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.57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.1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</w:tr>
      <w:tr>
        <w:trPr>
          <w:trHeight w:val="27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hodi od dividendi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.57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.1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</w:tr>
      <w:tr>
        <w:trPr>
          <w:trHeight w:val="27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poslovni prihodi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lizovana dobit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4.92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ovani dobici od prodajeVP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ovana dobit po osnovu kursnih razlik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92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ovani dobici od poslovanja nekretninskih I rizičnih fondov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.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slovni rashodi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0.75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6.6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</w:tr>
      <w:tr>
        <w:trPr>
          <w:trHeight w:val="27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društvu za upravljanje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.5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.29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</w:tr>
      <w:tr>
        <w:trPr>
          <w:trHeight w:val="27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kupovine i prodaje ulaganj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i troškovi nadzornog odbora i direktora fond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89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87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vanjskom revizoru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banci depozitaru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5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7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</w:tr>
      <w:tr>
        <w:trPr>
          <w:trHeight w:val="270" w:hRule="atLeast"/>
        </w:trPr>
        <w:tc>
          <w:tcPr>
            <w:tcW w:w="4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poslovni rashodi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.862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.81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</w:tr>
      <w:tr>
        <w:trPr>
          <w:trHeight w:val="270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lizovani gubitak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ovani gubici od prodajeVP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ovani gubici po osnovu kursnih razlik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realizovani gubici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lizovada dobit/gubitak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8126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985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</w:tr>
      <w:tr>
        <w:trPr>
          <w:trHeight w:val="27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ovana dobit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ovani gubitak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8126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985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</w:tr>
      <w:tr>
        <w:trPr>
          <w:trHeight w:val="27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sijski prihodi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</w:tr>
      <w:tr>
        <w:trPr>
          <w:trHeight w:val="27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od kamat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</w:tr>
      <w:tr>
        <w:trPr>
          <w:trHeight w:val="27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finansijski prihodi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sijski rashodi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hodi po osnovu kamat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finansijski rashodi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it/gubitak prije porez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8097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89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</w:tr>
      <w:tr>
        <w:trPr>
          <w:trHeight w:val="27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ez na dobit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it/gubitak nakon oporezivanj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8097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89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</w:tr>
      <w:tr>
        <w:trPr>
          <w:trHeight w:val="27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većanje/smanjenje imovine Fond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8097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89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</w:tr>
      <w:tr>
        <w:trPr>
          <w:trHeight w:val="27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ećanje neto imovine Fond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njenje neto imovine Fond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8097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89.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</w:tr>
      <w:tr>
        <w:trPr>
          <w:trHeight w:val="27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ada po dionici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10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13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Prihodi  od dividendi u iznosu 184.572 KM  potiču od Ingram dd Srebrenik u iznosu 152.391 KM, BH Telecom Sarajevo u iznosu 21.019 KM i Instituta za zaštitu ekologiju i obrazovanje dd Tuzla 9.172 KM  I Voćni rasadnik doo Srebrenik u iznosu 1988,79 K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ealizovana dobit po osnovu kursnih razlika u iznosu od 14.922 KM potiče od prihoda ostvarenih od obveznica NLB Tuzlanske banke koje su naplaćane 01.02.2011.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ealizovani dobici od poslovanja nekretninskih i rizičnih fondova u iznosu od 200.000 KM su nastali prodajom DOO Bosna trgovina Gračanica koja se vodila u vanbilansnoj evidencij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ruktura  poslovnih rashoda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aknada Društvu za upravljanj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-Naknada Društvu za upravljanje čini provizija za upravljanje  u visini od 3% prosječne godišnje neto vrijednosti imovine Fonda, iz koje se isključuje fer vrijednost imovine emitenata  koji prelaze 25% učešća u ukupnoj imovini emitenta i 15% u imovini Fonda I za ovaj obračunski period iznosi 635.500 KM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Bruto naknade Nadzornom odboru  iznose 25.891 KM</w:t>
      </w:r>
    </w:p>
    <w:p>
      <w:pPr>
        <w:pStyle w:val="TextBody"/>
        <w:rPr/>
      </w:pPr>
      <w:r>
        <w:rPr/>
        <w:t>- Odlukom Skupštine Fonda od 11.02.2011. godine imenovan je Nadzorni odbor u sastavu:</w:t>
      </w:r>
    </w:p>
    <w:p>
      <w:pPr>
        <w:pStyle w:val="TextBody"/>
        <w:rPr/>
      </w:pPr>
      <w:r>
        <w:rPr/>
        <w:t xml:space="preserve">   </w:t>
      </w:r>
      <w:r>
        <w:rPr/>
        <w:t>- Franc Ješovnik predsjednik</w:t>
      </w:r>
    </w:p>
    <w:p>
      <w:pPr>
        <w:pStyle w:val="TextBody"/>
        <w:rPr/>
      </w:pPr>
      <w:r>
        <w:rPr/>
        <w:t xml:space="preserve">   </w:t>
      </w:r>
      <w:r>
        <w:rPr/>
        <w:t>- Kadrija Hodžić član</w:t>
      </w:r>
    </w:p>
    <w:p>
      <w:pPr>
        <w:pStyle w:val="TextBody"/>
        <w:rPr/>
      </w:pPr>
      <w:r>
        <w:rPr/>
        <w:t xml:space="preserve">   </w:t>
      </w:r>
      <w:r>
        <w:rPr/>
        <w:t>- Silvo Zorec čla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toj Skupštini imenovan je i Odbor za reviziju u sastavu:</w:t>
      </w:r>
    </w:p>
    <w:p>
      <w:pPr>
        <w:pStyle w:val="TextBody"/>
        <w:numPr>
          <w:ilvl w:val="0"/>
          <w:numId w:val="2"/>
        </w:numPr>
        <w:rPr/>
      </w:pPr>
      <w:r>
        <w:rPr/>
        <w:t>Glibanović Fuad predsjednik</w:t>
      </w:r>
    </w:p>
    <w:p>
      <w:pPr>
        <w:pStyle w:val="TextBody"/>
        <w:numPr>
          <w:ilvl w:val="0"/>
          <w:numId w:val="2"/>
        </w:numPr>
        <w:rPr/>
      </w:pPr>
      <w:r>
        <w:rPr/>
        <w:t>Avdić Sead član</w:t>
      </w:r>
    </w:p>
    <w:p>
      <w:pPr>
        <w:pStyle w:val="TextBody"/>
        <w:numPr>
          <w:ilvl w:val="0"/>
          <w:numId w:val="2"/>
        </w:numPr>
        <w:rPr/>
      </w:pPr>
      <w:r>
        <w:rPr/>
        <w:t>Muharemović Muhamed član</w:t>
      </w:r>
    </w:p>
    <w:p>
      <w:pPr>
        <w:pStyle w:val="TextBody"/>
        <w:rPr/>
      </w:pPr>
      <w:r>
        <w:rPr/>
        <w:t>- Naknada banci Depozitaru za ovaj period iznosi 13.500 K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Ostale poslovne rashode u iznosu od 105.862 KM čine:</w:t>
      </w:r>
    </w:p>
    <w:p>
      <w:pPr>
        <w:pStyle w:val="TextBody"/>
        <w:rPr/>
      </w:pPr>
      <w:r>
        <w:rPr/>
      </w:r>
    </w:p>
    <w:tbl>
      <w:tblPr>
        <w:tblW w:w="83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1340"/>
        <w:gridCol w:w="1340"/>
        <w:gridCol w:w="960"/>
      </w:tblGrid>
      <w:tr>
        <w:trPr>
          <w:trHeight w:val="270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11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1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%</w:t>
            </w:r>
          </w:p>
        </w:tc>
      </w:tr>
      <w:tr>
        <w:trPr>
          <w:trHeight w:val="27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bankarskih uslug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</w:tr>
      <w:tr>
        <w:trPr>
          <w:trHeight w:val="27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IP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</w:tr>
      <w:tr>
        <w:trPr>
          <w:trHeight w:val="27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to naknade direktoru Fonda (plaća,TO,prevoz,PN,regres- GO)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698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66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</w:tr>
      <w:tr>
        <w:trPr>
          <w:trHeight w:val="27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nadzora KVP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4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61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</w:tr>
      <w:tr>
        <w:trPr>
          <w:trHeight w:val="27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RVP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98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8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</w:tr>
      <w:tr>
        <w:trPr>
          <w:trHeight w:val="27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notar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1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unalna taks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SASE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5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kupovine i prodaje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telefon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</w:tr>
      <w:tr>
        <w:trPr>
          <w:trHeight w:val="27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odbora za reviziju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38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</w:tr>
      <w:tr>
        <w:trPr>
          <w:trHeight w:val="27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e za šume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oglas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2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</w:tr>
      <w:tr>
        <w:trPr>
          <w:trHeight w:val="27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usluga računovodstv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2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93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 </w:t>
            </w:r>
          </w:p>
        </w:tc>
      </w:tr>
      <w:tr>
        <w:trPr>
          <w:trHeight w:val="27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advokatskih uslug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seminara,simpozija i sl.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troškovi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</w:tr>
      <w:tr>
        <w:trPr>
          <w:trHeight w:val="27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.86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.81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Fond je u ovom obračunskom periodu poslovao sa gubitkom u iznosu od 380.971 KM što  je  22 % manje u odnosu na isti uporedni period prethodne godin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  <w:t>Pregled neto vrijednosti i provizije po mjesecima: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tbl>
      <w:tblPr>
        <w:tblW w:w="651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496"/>
        <w:gridCol w:w="2020"/>
        <w:gridCol w:w="1540"/>
      </w:tblGrid>
      <w:tr>
        <w:trPr>
          <w:trHeight w:val="270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sec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ječna neto vrijednost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snovica za proviziju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zija</w:t>
            </w:r>
          </w:p>
        </w:tc>
      </w:tr>
      <w:tr>
        <w:trPr>
          <w:trHeight w:val="270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54.647,49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.383.231,3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958,08</w:t>
            </w:r>
          </w:p>
        </w:tc>
      </w:tr>
      <w:tr>
        <w:trPr>
          <w:trHeight w:val="270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85.367,1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.111.437,6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778,59</w:t>
            </w:r>
          </w:p>
        </w:tc>
      </w:tr>
      <w:tr>
        <w:trPr>
          <w:trHeight w:val="270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81.990,8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.072.700,7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181,75</w:t>
            </w:r>
          </w:p>
        </w:tc>
      </w:tr>
      <w:tr>
        <w:trPr>
          <w:trHeight w:val="270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62.267,1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.770.565,9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426,41</w:t>
            </w:r>
          </w:p>
        </w:tc>
      </w:tr>
      <w:tr>
        <w:trPr>
          <w:trHeight w:val="270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72.013,09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.369.497,0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423,74</w:t>
            </w:r>
          </w:p>
        </w:tc>
      </w:tr>
      <w:tr>
        <w:trPr>
          <w:trHeight w:val="270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38.041,4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.047.948,2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119,87</w:t>
            </w:r>
          </w:p>
        </w:tc>
      </w:tr>
      <w:tr>
        <w:trPr>
          <w:trHeight w:val="270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34.708,3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.476.883,5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192,21</w:t>
            </w:r>
          </w:p>
        </w:tc>
      </w:tr>
      <w:tr>
        <w:trPr>
          <w:trHeight w:val="270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17.970,9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.457.635,5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144,09</w:t>
            </w:r>
          </w:p>
        </w:tc>
      </w:tr>
      <w:tr>
        <w:trPr>
          <w:trHeight w:val="270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13.108,9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.510.178,1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275,45</w:t>
            </w:r>
          </w:p>
        </w:tc>
      </w:tr>
      <w:tr>
        <w:trPr>
          <w:trHeight w:val="270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JEČNO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51.123,9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.244.453,1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.500,19</w:t>
            </w:r>
          </w:p>
        </w:tc>
      </w:tr>
    </w:tbl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kazatelj troško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</w:t>
      </w:r>
      <w:r>
        <w:rPr/>
        <w:t>Ukupni troškovi                      780.753</w:t>
      </w:r>
    </w:p>
    <w:p>
      <w:pPr>
        <w:pStyle w:val="Normal"/>
        <w:rPr/>
      </w:pPr>
      <w:r>
        <w:rPr/>
        <w:t>Pokazatelj troškova = ----------------------- x 100 = ------------------ x 100 = 2,6155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Prosječna NVI                      29.851.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Potencijalne obave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je bilo sudskih sporova niti drugih potencijalnih obaveza za koje je trebalo izvršiti rezervis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Događaji nakon datuma bilansa st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 datuma objavljivanja finansijskih izvještaja nije bilo događaja koji zahtijevaju  njihovu korekci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ificirani računovođa:                                                                     Zakonski zastupnik Društ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za upravlja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74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3:02:00Z</dcterms:created>
  <dc:creator>esad.o</dc:creator>
  <dc:description/>
  <dc:language>en-US</dc:language>
  <cp:lastModifiedBy>Administrator</cp:lastModifiedBy>
  <cp:lastPrinted>2011-10-20T14:14:00Z</cp:lastPrinted>
  <dcterms:modified xsi:type="dcterms:W3CDTF">2011-11-15T13:02:00Z</dcterms:modified>
  <cp:revision>2</cp:revision>
  <dc:subject/>
  <dc:title>Privatizacijski investicioni fond</dc:title>
</cp:coreProperties>
</file>